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Renewable Energy Rubri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056"/>
        <w:gridCol w:w="1278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Components to be included: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he writer has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Your Points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oints Possible: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d a Rough Draft of entire essa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d an Intro. paragraph with 5 sentences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  </w:t>
            </w:r>
            <w:r>
              <w:rPr>
                <w:sz w:val="28"/>
                <w:lang w:bidi="en-US"/>
              </w:rPr>
              <w:t xml:space="preserve">-Topic sentence </w:t>
            </w:r>
          </w:p>
          <w:p>
            <w:pPr>
              <w:pStyle w:val="Normal"/>
              <w:ind w:left="1260" w:hanging="126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  </w:t>
            </w:r>
            <w:r>
              <w:rPr>
                <w:sz w:val="28"/>
                <w:lang w:bidi="en-US"/>
              </w:rPr>
              <w:t>-3 sentences discussing Kinetic and Potential                      energy related to alternative energy</w:t>
            </w:r>
          </w:p>
          <w:p>
            <w:pPr>
              <w:pStyle w:val="Normal"/>
              <w:ind w:left="1260" w:hanging="126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  </w:t>
            </w:r>
            <w:r>
              <w:rPr>
                <w:sz w:val="28"/>
                <w:lang w:bidi="en-US"/>
              </w:rPr>
              <w:t>-Closing sentence (leading into essay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Body paragraphs successfully implement 3 power outs</w:t>
            </w:r>
          </w:p>
          <w:p>
            <w:pPr>
              <w:pStyle w:val="Normal"/>
              <w:ind w:left="3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Topic= Alternative Energ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ab/>
              <w:tab/>
              <w:t xml:space="preserve">1.  List general chosen type of alternative energy </w:t>
            </w:r>
          </w:p>
          <w:p>
            <w:pPr>
              <w:pStyle w:val="Normal"/>
              <w:ind w:left="21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  Statement of the type of energy the alternative energy form falls under, of the six, from your Science textbook (pg.’s 144-145)</w:t>
            </w:r>
          </w:p>
          <w:p>
            <w:pPr>
              <w:pStyle w:val="Normal"/>
              <w:ind w:left="288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.  Explain and elaborate upon this type of energy from your text</w:t>
            </w:r>
          </w:p>
          <w:p>
            <w:pPr>
              <w:pStyle w:val="Normal"/>
              <w:ind w:left="21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  Statement that using the chosen alternative energy form would make you “off the grid”</w:t>
            </w:r>
          </w:p>
          <w:p>
            <w:pPr>
              <w:pStyle w:val="Normal"/>
              <w:ind w:left="288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.  Describe how/why you’re “off the grid.”  Describe how you’re “unconnected”</w:t>
            </w:r>
          </w:p>
          <w:p>
            <w:pPr>
              <w:pStyle w:val="Normal"/>
              <w:ind w:left="216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.  Statement that using the chosen alternative energy form would benefit the environment and yourself.</w:t>
            </w:r>
          </w:p>
          <w:p>
            <w:pPr>
              <w:pStyle w:val="Normal"/>
              <w:ind w:left="2880" w:hanging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.  List specific ways (examples) of how using the chosen form of alternative energy saves money and helps the environment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0"/>
                <w:lang w:bidi="en-US"/>
              </w:rPr>
              <w:t>*off the grid- not connected to power-lines or electrical-lines: interlocking system of transmission lines and power statio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d a closing paragraph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</w:t>
            </w:r>
            <w:r>
              <w:rPr>
                <w:sz w:val="28"/>
                <w:lang w:bidi="en-US"/>
              </w:rPr>
              <w:t>-Topic Sentence (NO DEAD PHRASES!)</w:t>
            </w:r>
          </w:p>
          <w:p>
            <w:pPr>
              <w:pStyle w:val="Normal"/>
              <w:ind w:left="1170" w:hanging="117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</w:t>
            </w:r>
            <w:r>
              <w:rPr>
                <w:sz w:val="28"/>
                <w:lang w:bidi="en-US"/>
              </w:rPr>
              <w:t>-3 sentences describing the house using the 3      forms of energy</w:t>
            </w:r>
          </w:p>
          <w:p>
            <w:pPr>
              <w:pStyle w:val="Normal"/>
              <w:ind w:left="1170" w:hanging="117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</w:t>
            </w:r>
            <w:r>
              <w:rPr>
                <w:sz w:val="28"/>
                <w:lang w:bidi="en-US"/>
              </w:rPr>
              <w:t>-Closing Statement (NO DEAD PHRASES!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d editing circles to improve rough draf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ompleted a final draft making revisions from editing circ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uccessfully used transitional words and phrases to make the writing flow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uccessfully written an Expository Essay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Based on facts, not opinions!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writing to inform &amp; explai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Collect only most important informatio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Predict reader’s questions &amp; answer them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Explain unusual words and terms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Teach reader something new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</w:t>
            </w:r>
            <w:r>
              <w:rPr>
                <w:sz w:val="28"/>
                <w:lang w:bidi="en-US"/>
              </w:rPr>
              <w:t>-Use enough details to thoroughly inform read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Used a variety of sentence structures (simple, compound &amp; complex)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5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Limited “CUPS” errors (capitalization, usage, punctuation, spelling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0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                                                                       </w:t>
            </w:r>
            <w:r>
              <w:rPr>
                <w:sz w:val="28"/>
                <w:lang w:bidi="en-US"/>
              </w:rPr>
              <w:t>TOTAL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  <w:t>Teacher Comment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ab/>
      <w:t>Name: _________________</w:t>
    </w:r>
  </w:p>
  <w:p>
    <w:pPr>
      <w:pStyle w:val="Header"/>
      <w:rPr/>
    </w:pPr>
    <w:r>
      <w:rPr/>
      <w:tab/>
      <w:tab/>
      <w:t>Date :_________</w:t>
      <w:tab/>
      <w:tab/>
      <w:t>Hour: 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35:00Z</dcterms:created>
  <dc:creator>ECSD ECSD</dc:creator>
  <dc:description/>
  <cp:keywords/>
  <dc:language>en-US</dc:language>
  <cp:lastModifiedBy>Paul Steiner</cp:lastModifiedBy>
  <dcterms:modified xsi:type="dcterms:W3CDTF">2011-06-08T15:35:00Z</dcterms:modified>
  <cp:revision>2</cp:revision>
  <dc:subject/>
  <dc:title>Alternative Energy Rubric</dc:title>
</cp:coreProperties>
</file>